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2.2025 №92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0 цифры «25 000,0» заменить цифрами «20 136,4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дпункт 22.1 пункта 22 дополнить  абзацем следующего содержания: 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я №№ 2,3,4,6 изложить в новой редакции согласно Приложениям №№ 1,2,3,4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985" w:gutter="0" w:header="0" w:top="99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2-12T11:12:00Z</cp:lastPrinted>
  <dcterms:modified xsi:type="dcterms:W3CDTF">2025-03-12T11:28:00Z</dcterms:modified>
  <cp:revision>444</cp:revision>
  <dc:subject/>
  <dc:title/>
</cp:coreProperties>
</file>